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MOWA NR </w:t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zór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…………………………. .r. pomiędz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ładem Opiekuńczo – Leczniczym Samodzielnym Publicznym Zakładem Opieki Zdrowotnej ul. Parkowa 9, 48 –340 Głuchoła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rejestrowanym postanowieniem Sądu Rejonowego w Opolu VIII Wydział Gospodarczy Krajowego Rejestru Sądowego w KRS nr 00000085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P 753-19-74-827   REGON 0106496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tóry reprezentuje  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rektor – Jolanta Nowakow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dalej „Zamawiającym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tórą reprezentuje: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nym dalej „Wykonawcą”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rFonts w:eastAsia="NSimSun"/>
          <w:kern w:val="2"/>
          <w:sz w:val="24"/>
          <w:szCs w:val="24"/>
          <w:lang w:bidi="hi-IN"/>
        </w:rPr>
      </w:pPr>
      <w:r>
        <w:rPr>
          <w:rFonts w:eastAsia="NSimSun"/>
          <w:kern w:val="2"/>
          <w:sz w:val="24"/>
          <w:szCs w:val="24"/>
          <w:lang w:bidi="hi-IN"/>
        </w:rPr>
        <w:t>Niniejsza umowa została zawarta w wyniku postępo</w:t>
      </w:r>
      <w:bookmarkStart w:id="0" w:name="page1327R_mcid88"/>
      <w:bookmarkEnd w:id="0"/>
      <w:r>
        <w:rPr>
          <w:rFonts w:eastAsia="NSimSun"/>
          <w:kern w:val="2"/>
          <w:sz w:val="24"/>
          <w:szCs w:val="24"/>
          <w:lang w:bidi="hi-IN"/>
        </w:rPr>
        <w:t>wania przeprowadzonego w t</w:t>
      </w:r>
      <w:bookmarkStart w:id="1" w:name="page1327R_mcid89"/>
      <w:bookmarkEnd w:id="1"/>
      <w:r>
        <w:rPr>
          <w:rFonts w:eastAsia="NSimSun"/>
          <w:kern w:val="2"/>
          <w:sz w:val="24"/>
          <w:szCs w:val="24"/>
          <w:lang w:bidi="hi-IN"/>
        </w:rPr>
        <w:t>rybie</w:t>
      </w:r>
      <w:bookmarkStart w:id="2" w:name="page1327R_mcid90"/>
      <w:bookmarkEnd w:id="2"/>
      <w:r>
        <w:rPr>
          <w:rFonts w:eastAsia="NSimSun"/>
          <w:kern w:val="2"/>
          <w:sz w:val="24"/>
          <w:szCs w:val="24"/>
          <w:lang w:bidi="hi-IN"/>
        </w:rPr>
        <w:t xml:space="preserve"> </w:t>
      </w:r>
      <w:bookmarkStart w:id="3" w:name="page1327R_mcid91"/>
      <w:bookmarkEnd w:id="3"/>
    </w:p>
    <w:p>
      <w:pPr>
        <w:pStyle w:val="Normal"/>
        <w:suppressAutoHyphens w:val="true"/>
        <w:autoSpaceDE w:val="false"/>
        <w:rPr/>
      </w:pPr>
      <w:r>
        <w:rPr>
          <w:kern w:val="2"/>
          <w:sz w:val="24"/>
          <w:szCs w:val="24"/>
          <w:lang w:eastAsia="ar-SA" w:bidi="hi-IN"/>
        </w:rPr>
        <w:t>Zapytania Ofertowego zgodnie</w:t>
      </w:r>
      <w:r>
        <w:rPr>
          <w:b/>
          <w:kern w:val="2"/>
          <w:sz w:val="24"/>
          <w:szCs w:val="24"/>
          <w:lang w:eastAsia="ar-SA" w:bidi="hi-IN"/>
        </w:rPr>
        <w:t xml:space="preserve"> z </w:t>
      </w:r>
      <w:r>
        <w:rPr>
          <w:rFonts w:eastAsia="NSimSun"/>
          <w:kern w:val="2"/>
          <w:sz w:val="24"/>
          <w:szCs w:val="24"/>
          <w:lang w:bidi="hi-IN"/>
        </w:rPr>
        <w:t>regulaminem udzielania zamówień , których wartość nie przekracza kwoty 130 000,00 zł  Zakładu Opiekuńczo-Leczniczego SPZOZ   w Głuchołazach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rzedmiot umowy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Przedmiotem umowy jest dostawa materiałów opatrunkowych w ilościach określonych szczegółowo w załączniku nr 2 do niniejszej umowy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4"/>
          <w:szCs w:val="24"/>
        </w:rPr>
        <w:t>Dostarczany przez Wykonawcę asortyment, będący przedmiotem umowy, będzie posiadał wymagane przepisami prawa atesty i certyfikaty oraz spełniał normy obowiązujące dla tego rodzaju zamówień.</w:t>
      </w:r>
    </w:p>
    <w:p>
      <w:pPr>
        <w:pStyle w:val="Normal"/>
        <w:numPr>
          <w:ilvl w:val="0"/>
          <w:numId w:val="7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Wykonawca zobowiązuje się do dostarczenia asortymentu określonego w § 1 ust. 1 którego termin ważności nie będzie krótszy niż 6 miesięcy od dnia danej dostawy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4"/>
          <w:szCs w:val="24"/>
        </w:rPr>
        <w:t>Wykonawca zobowiązuje się na każde żądanie Zamawiającego w okresie obowiązywania umowy przedłożyć certyfikaty, deklaracje zgodności i inne dokumenty wymagane przez polskie prawo potwierdzające, że wyroby o których mowa w § 1 posiadają dopuszczenie do obrotu i stosowania zgodnie z ustawą z dnia 20 maja 2010 o wyrobach medycznych (t.j. Dz. U. z 2021 r. poz. 1565 ze zm.)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Zamawiającemu przysługuje prawo niezrealizowania pełnej wartości dostawy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określonej w umowie. W takiej sytuacji Wykonawcy nie będą przysługiwać żadne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roszczenia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Zamawiającemu przysługuje prawo zamawiania poszczególnych pozycji asortymentowych w innych ilościach niż to wynika z załącznika  do umowy, pod  warunkiem, ze łączna wartość dostaw nie przekroczy wartości umowy, określonej w  § 2 ust. 1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umowy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Za zrealizowanie dostawy Zamawiający uzna dostarczenie i rozładowanie  towaru w Aptece Zamawiającego znajdującej się w budynku Zakładu Opiekuńczo –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Leczniczego Samodzielnego Publicznego Zakładu Opieki Zdrowotnej, ul. Parkowa 9, 48-340 Głuchołazy w ilości zgodnej ze złożonym zamówieniem.</w:t>
      </w:r>
    </w:p>
    <w:p>
      <w:pPr>
        <w:pStyle w:val="Normal"/>
        <w:overflowPunct w:val="false"/>
        <w:autoSpaceDE w:val="false"/>
        <w:ind w:left="643" w:hanging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left="643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2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Łączna wartość dostaw wynosi ……………. zł brutto,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…………………………………………………………………………..))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>Kwota ta zawiera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wartość netto umowy ………………….. zł 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720" w:hanging="0"/>
        <w:rPr/>
      </w:pPr>
      <w:r>
        <w:rPr>
          <w:sz w:val="24"/>
          <w:szCs w:val="24"/>
        </w:rPr>
        <w:t>- podatek VAT  …………………………... z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Cena uwzględnia wszystkie czynniki cenotwórcze  w tym VAT, koszty transportu i ubezpieczenia podczas transportu)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 przypadku niezrealizowania  pełnej wartości dostawy  określonej w umowie Wykonawcy przysługuje wynagrodzenie wyłącznie za zrealizowaną część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Termin dostawy od złożenia zamówienia 48 godzin w dni robocze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Termin dostawy od złożenia reklamacji na daną partie towaru  48 godzin w dni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robocze.</w:t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>
          <w:sz w:val="24"/>
          <w:szCs w:val="24"/>
        </w:rPr>
        <w:t>Wykonawca zobowiązuje się dostarczyć Zamawiającemu asortyment objęty umową  własnym transportem i na własny koszt do magazynu Zamawiającego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starczyć oraz rozładować na własny koszt i 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ryzyko przedmiot zamówienia w miejscu dostawy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ostawa przedmiotu umowy następować będzie sukcesywnie na podstawie 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łożonego telefonicznie , pisemnie lub elektronicznie zamówienia przez Zamawiającego. 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ielkość każdorazowej dostawy, ilości i terminy zostaną uzgodnione przez strony w   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rakcie realizacji zamówienia.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>
          <w:sz w:val="24"/>
          <w:szCs w:val="24"/>
        </w:rPr>
        <w:t>Zamawiający może odmówić przyjęcia danej dostawy w całości lub w części, bez  jakichkolwiek roszczeń finansowych ze strony Wykonawcy z tym związanych, jeśli: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4.1. przedmiot zamówienia, o którym mowa w § 1 będzie posiadał terminy 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ważności krótszy niż 6 miesięcy od daty danej dostawy,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4.2. jakikolwiek element przedmiotu umowy nie będzie oryginalnie zapakowany 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 oznaczony zgodnie z obowiązującymi przepisami lub nie wszystkie będą 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nienaruszone,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4.3. dostarczone produkty nie będą tożsame ze złożonym zamówieniem.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Zamawiający zobowiązuje się zapłacić Wykonawcy należność za dostarczony i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odebrany określony w umowie towar przelewem w terminie 21 dni licząc  od  daty dostarczenia Zamawiającemu towaru oraz przekazania faktury VAT, na  rachunek bankowy Wykonawcy wskazany w fakturze.</w:t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5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Reklamacje dotyczące niezgodności otrzymanego towaru z fakturą VAT będą  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rozpatrywane niezwłocznie, nie później niż w terminie 3 dni roboczych od daty zgłoszenia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klamacji.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6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 przypadku nieterminowego dostarczania towaru z przyczyn obciążających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ykonawcę, Wykonawca zobowiązany jest zapłacić Zamawiającemu karę umowną </w:t>
        <w:br/>
        <w:t xml:space="preserve">w wysokości 100 złotych za każdy dzień zwłoki oraz pokryć ewentualną szkodę            przewyższającą wysokość kar umow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>
          <w:sz w:val="24"/>
          <w:szCs w:val="24"/>
        </w:rPr>
        <w:t xml:space="preserve">Zamawiającemu przysługuje prawo odstąpienia od umowy w przypadku dostarczenia 3 krotnie towaru wadliwego  lub niezgodnego z zamówieniem i nie załatwienia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reklamacji w  terminie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W przypadku odstąpienia od umowy przez Wykonawcę z przyczyn leżących po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tronie Wykonawcy, Wykonawcę zobowiązuje się zapłacić karę umowną w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wysokości 10 %    ogólnej wartości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ykonawca wyraża zgodę na potrącenie kwoty określonych kar umownych z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bieżących  należności wynikających z niniejszej umowy. O dokonanym potrąceniu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zawiadomi pisemnie Wykonawcę.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mowę zawarto na okres  </w:t>
      </w:r>
      <w:r>
        <w:rPr>
          <w:b/>
          <w:sz w:val="24"/>
          <w:szCs w:val="24"/>
        </w:rPr>
        <w:t>od ……………….  do………….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8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iadomości o tych okolicznościa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sprawach nie uregulowanych umową mają zastosowanie odpowiednie przepis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deksu  Cywil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0.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miana umowy może być dokonana: </w:t>
      </w:r>
    </w:p>
    <w:p>
      <w:pPr>
        <w:pStyle w:val="Normal"/>
        <w:rPr/>
      </w:pPr>
      <w:r>
        <w:rPr>
          <w:sz w:val="24"/>
          <w:szCs w:val="24"/>
        </w:rPr>
        <w:t xml:space="preserve">1. Zamawiający przewiduje możliwość dokonania zmian postanowień zawartej umowy w stosunku do treści oferty w następujących przypadkach: </w:t>
      </w:r>
    </w:p>
    <w:p>
      <w:pPr>
        <w:pStyle w:val="Normal"/>
        <w:rPr/>
      </w:pPr>
      <w:r>
        <w:rPr>
          <w:sz w:val="24"/>
          <w:szCs w:val="24"/>
        </w:rPr>
        <w:t>1) z</w:t>
      </w:r>
      <w:r>
        <w:rPr>
          <w:rFonts w:eastAsia="Lucida Sans Unicode"/>
          <w:kern w:val="2"/>
          <w:sz w:val="24"/>
          <w:szCs w:val="24"/>
        </w:rPr>
        <w:t xml:space="preserve">miana wynagrodzenia Wykonawcy określona w oparciu o ceny jednostkowe </w:t>
      </w:r>
    </w:p>
    <w:p>
      <w:pPr>
        <w:pStyle w:val="Normal"/>
        <w:rPr/>
      </w:pPr>
      <w:r>
        <w:rPr>
          <w:rFonts w:eastAsia="Lucida Sans Unicode"/>
          <w:kern w:val="2"/>
          <w:sz w:val="24"/>
          <w:szCs w:val="24"/>
        </w:rPr>
        <w:t>produktów przedstawionych przez Wykonawcę w formularzu asortymentowo-cenowym,</w:t>
      </w:r>
      <w:r>
        <w:rPr>
          <w:rFonts w:eastAsia="NSimSun"/>
          <w:kern w:val="2"/>
          <w:sz w:val="24"/>
          <w:szCs w:val="24"/>
          <w:lang w:bidi="hi-IN"/>
        </w:rPr>
        <w:t xml:space="preserve"> załącznik numer 2 </w:t>
      </w:r>
      <w:r>
        <w:rPr>
          <w:rFonts w:eastAsia="Lucida Sans Unicode"/>
          <w:kern w:val="2"/>
          <w:sz w:val="24"/>
          <w:szCs w:val="24"/>
        </w:rPr>
        <w:t xml:space="preserve"> może ulec zmianie w przypadku ustawowej zmiany stawki podatku VAT. </w:t>
      </w:r>
    </w:p>
    <w:p>
      <w:pPr>
        <w:pStyle w:val="Normal"/>
        <w:rPr/>
      </w:pPr>
      <w:r>
        <w:rPr>
          <w:rFonts w:eastAsia="Lucida Sans Unicode"/>
          <w:kern w:val="2"/>
          <w:sz w:val="24"/>
          <w:szCs w:val="24"/>
        </w:rPr>
        <w:t>Wówczas wynagrodzenie należne Wykonawcy podlegać będzie automatycznej zmianie odpowiednio o kwotę podatku VAT wynikającą ze stawki tego podatku obowiązującej w chwili powstania obowiązku podatkowego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) zmian wynikających z nowelizacji przepisów prawa, które weszły w życie po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  <w:szCs w:val="24"/>
        </w:rPr>
        <w:t>zawarciu umowy i które wymagają modyfikacji umowy.</w:t>
        <w:br/>
        <w:t xml:space="preserve">2. </w:t>
      </w:r>
      <w:r>
        <w:rPr>
          <w:rFonts w:eastAsia="Lucida Sans Unicode"/>
          <w:kern w:val="2"/>
          <w:sz w:val="24"/>
          <w:szCs w:val="24"/>
        </w:rPr>
        <w:t xml:space="preserve">Za zgodą Zamawiającego, na pisemny udokumentowany wniosek Wykonawcy cena 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 xml:space="preserve">jednostkowa netto może być waloryzowana w okresie obowiązywania Umowy nie 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 xml:space="preserve">więcej niż dwa razy  do wysokości wskaźnika wzrostu cen towarów i usług 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 xml:space="preserve">konsumpcyjnych opublikowanego przez Główny Urząd Statystyczny na stronie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eastAsia="Lucida Sans Unicode"/>
          <w:kern w:val="2"/>
          <w:sz w:val="24"/>
          <w:szCs w:val="24"/>
        </w:rPr>
        <w:t xml:space="preserve">internetowej </w:t>
      </w:r>
      <w:hyperlink r:id="rId2">
        <w:r>
          <w:rPr>
            <w:rStyle w:val="InternetLink"/>
            <w:rFonts w:eastAsia="Lucida Sans Unicode"/>
            <w:color w:val="000000"/>
            <w:kern w:val="2"/>
            <w:sz w:val="24"/>
            <w:szCs w:val="24"/>
            <w:lang w:eastAsia="zh-CN"/>
          </w:rPr>
          <w:t>www.stat.gov.pl</w:t>
        </w:r>
      </w:hyperlink>
      <w:r>
        <w:rPr>
          <w:rFonts w:eastAsia="Lucida Sans Unicode"/>
          <w:kern w:val="2"/>
          <w:sz w:val="24"/>
          <w:szCs w:val="24"/>
        </w:rPr>
        <w:t>., przy czym pierwsza zmiana ceny może nastąpić po 6 miesiącach od daty zawarcia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Zmiana w zakresie przedmiotowym, tj. zastąpienie produktu objętego umow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dpowiednikiem w przypadku: zaprzestania wytwarzania produktu objętego umową lu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gaśnięcia rejestracji, przy czym zmiana ta będzie dopuszczalna pod warunkiem, i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dpowiednik przy tej samej cenie będzie równoważny z oferowanym. Zmiana moż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tyczyć nadto wielkości opakowania, bądź nazwy produktu;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  <w:szCs w:val="24"/>
        </w:rPr>
        <w:t>4. Stronom przysługuje prawo ograniczenia asortymentu objętego przedmiotem umowy o pozycje, które wyłączone zostały z produkcji i nie ma dla nich równoważnika, lub cena równoważnika jest wyższa od ceny w umowie, a Zamawiający nie wyraził zgody na jej podwyższ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Zmiana umowy odbywa się na wniosek stron umowy i wymaga wykazania przez stronę     występującą z wnioskiem o zmianę umowy okoliczności uprawniających do dokonania tej     zmiany. Wniosek powinien zawierać opis zmiany, uzasadnie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miany, koszt zmiany, wpływ zmiany na wysokość wynagrod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miana postanowień umowy wymaga zgody Zamawiającego i Wykon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Zmiana wymaga pod rygorem nieważności formy pisem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sprawach spornych powstałych na tle stosowania umowy właściwe będą sąd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wszechne wg siedziby Zamawiając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mowę sporządzono w 2 egz. dla każdej ze Stron  po 1 egzemplarzu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gralną częścią umowy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 nr 1-  Ofert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Załącznik nr 2 – Asortymentowo cen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Y:</w:t>
      </w:r>
    </w:p>
    <w:p>
      <w:pPr>
        <w:pStyle w:val="Normal"/>
        <w:rPr/>
      </w:pPr>
      <w:r>
        <w:rPr>
          <w:sz w:val="24"/>
          <w:szCs w:val="24"/>
        </w:rPr>
        <w:t xml:space="preserve">ZAMAWIAJĄCY:     </w:t>
        <w:tab/>
        <w:tab/>
        <w:tab/>
        <w:tab/>
        <w:tab/>
      </w:r>
      <w:r>
        <w:rPr>
          <w:color w:val="000000"/>
          <w:sz w:val="24"/>
          <w:szCs w:val="24"/>
        </w:rPr>
        <w:tab/>
        <w:t>WYKONAWCA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Kino MT">
    <w:altName w:val="Courier New"/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outlineLvl w:val="2"/>
    </w:pPr>
    <w:rPr>
      <w:b/>
      <w:sz w:val="32"/>
      <w:u w:val="single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3z0">
    <w:name w:val="WW8Num3z0"/>
    <w:qFormat/>
    <w:rPr>
      <w:strike w:val="false"/>
      <w:dstrike w:val="false"/>
      <w:color w:val="000000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color w:val="333333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13z0">
    <w:name w:val="WW8NumSt13z0"/>
    <w:qFormat/>
    <w:rPr>
      <w:rFonts w:ascii="Kino MT;Courier New" w:hAnsi="Kino MT;Courier New" w:cs="Kino MT;Courier New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</w:pPr>
    <w:rPr>
      <w:b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basedOn w:val="Normal"/>
    <w:qFormat/>
    <w:pPr>
      <w:tabs>
        <w:tab w:val="clear" w:pos="709"/>
        <w:tab w:val="left" w:pos="1134" w:leader="none"/>
      </w:tabs>
    </w:pPr>
    <w:rPr>
      <w:sz w:val="24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1134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1:59:00Z</dcterms:created>
  <dc:creator>Danuta Szydłowska</dc:creator>
  <dc:description/>
  <cp:keywords/>
  <dc:language>en-US</dc:language>
  <cp:lastModifiedBy>Tomasz Rudnicki</cp:lastModifiedBy>
  <cp:lastPrinted>2022-11-18T12:28:00Z</cp:lastPrinted>
  <dcterms:modified xsi:type="dcterms:W3CDTF">2025-11-13T11:59:00Z</dcterms:modified>
  <cp:revision>2</cp:revision>
  <dc:subject/>
  <dc:title>Protokół</dc:title>
</cp:coreProperties>
</file>